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REAL_POS_NZ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x. (&amp; 0) &lt; x ==&gt; ~(x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