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THEOREM POW_NZ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|- !c n. ~(c = &amp; 0) ==&gt; ~(c pow n = &amp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THEOREM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