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SIN_PI2 TRANSC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sin(pi / (&amp; 2)) = &amp;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