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261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8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6911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129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