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675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550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126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909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